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00"/>
          <w:sz w:val="32"/>
          <w:szCs w:val="32"/>
        </w:rPr>
      </w:pPr>
      <w:r>
        <w:rPr>
          <w:rFonts w:cs="Arial" w:ascii="Verdana" w:hAnsi="Verdana"/>
          <w:b/>
          <w:color w:val="000000"/>
          <w:sz w:val="32"/>
          <w:szCs w:val="32"/>
        </w:rPr>
        <w:t>JOHANN WOLFGANG GOETHE:</w:t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PATNJE MLADOG WERTHERA</w:t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je epistolarni roman jer tako djeluje istinitije i uvjerljiv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ga podijeliti u dva djela. Prvi dio do Wertherova odlaska u gra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rugi do njegove sahrane. Prvi je dio veseo i sretan, a drugi dio je tuž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umoran, a oni zapravo dočaravaju Wertherovu psihu. Goethe je te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jelom preuzeo iz života Carla Wilhelma Jerusalema, a dijelom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itog života. Jerusalem je Goetheov prijatelj sa studija u Leipzigu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ubio zbog nesretne ljubavi prema kćeri svojeg poslodavca, i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mu je nastao lik Werthera. Lik Lotte je dijelom nastao prema Charlot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ff, a dijelom prema Maximiliani la Roche, dok je lik Alberta nastao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oru na njegova prijatelja Johanna Cristiana Kestnera, Charlott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ruč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mantičarska obilježja u djelu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 većini slučajeva osjećaji prevladavaju razumom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lemići i građani su u djelu izmiješani iako nisu izjednačeni,</w:t>
      </w:r>
    </w:p>
    <w:p>
      <w:pPr>
        <w:pStyle w:val="Normal"/>
        <w:ind w:left="9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li se ipak vidi da nisu tako strogo odvojeni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ma mnogo opširnih i detaljnih opisa prirode, Werther puno više</w:t>
      </w:r>
    </w:p>
    <w:p>
      <w:pPr>
        <w:pStyle w:val="Normal"/>
        <w:ind w:left="9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riča o svojim osjećajima i duševnom stanju nego o događajima koji</w:t>
      </w:r>
    </w:p>
    <w:p>
      <w:pPr>
        <w:pStyle w:val="Normal"/>
        <w:ind w:left="9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se zbivaju oko njega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rther samoubojstvo smatra junačkim djelom, a da je djelo</w:t>
      </w:r>
    </w:p>
    <w:p>
      <w:pPr>
        <w:pStyle w:val="Normal"/>
        <w:ind w:left="9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klasicističko on bi vjerojatno ubio Alberta, a ne samoga seb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jelo nema klasični oblik nego je pisano u posve novom oblik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ma stilskih obilježja koja su u klasicizmu bila nezamisliva</w:t>
      </w:r>
    </w:p>
    <w:p>
      <w:pPr>
        <w:pStyle w:val="Normal"/>
        <w:ind w:left="9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(eliptični stil, inverzija).</w:t>
      </w:r>
    </w:p>
    <w:p>
      <w:pPr>
        <w:pStyle w:val="Normal"/>
        <w:ind w:left="9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r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 pjesnik i slikar koji na majčin nalog odlazi kod svoje tetk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hlheim (izabrani dom) da riješi s njom pitanje nasljeds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rva jednostavno uživa u prirodi i seoskoj idili, ali onda upoznaje Lot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se odmah zaljubljuje u nju. Njegove patnje počinju tek kada do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ert i tek tada uviđa kako je njegova ljubav nemoguća, iako je i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o da je Lotte zaručena. Mi ga upoznajemo preko pisama što ih ša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m prijatelju Wilhel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Tko pak u svojoj poniznosti spozna kamo sve to ide, onaj koji vidi kak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jepo svaki građanin, kojemu je dobro, umije svoj vrtić dotjerat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kresati kao raj, i kako strpljivo i onaj koji je nesretan, pod teret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miče svojim putem, a svi su jednako obuzeti željom da još minutu duž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de svjetlost ovoga sunca - da, taj je miran, pa i svoj svijet stvara i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be samoga, a i sretan je, jer je čovjek. Zatim pak, ma koliko skuč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o, u srcu uvijek održava sladak osjećaj slobode i to da ovu tamnic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že napustiti kad hoće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dje Werther prvi put govori o smrti - prvo govori kako svi žele što duže</w:t>
      </w:r>
    </w:p>
    <w:p>
      <w:pPr>
        <w:pStyle w:val="Normal"/>
        <w:rPr/>
      </w:pPr>
      <w:r>
        <w:rPr>
          <w:rFonts w:cs="Verdana" w:ascii="Verdana" w:hAnsi="Verdana"/>
        </w:rPr>
        <w:t>živjeti, a nakon toga govori kako je smrt zapravo oslobođenj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jela - tamnice. Mislim da se tješi što uvijek ima dodatno rješenj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 probleme - smrt, iako se ja uopće ne slažem s tim jer uvijek post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 da će budućnost biti bo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Mlado srce posvema ovisi o nekoj djevojci, sve sate u danu provodi u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u, rasipa sve svoje snage, sav svoj imetak, kako bi joj svak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enutka iskazalo da joj se predaje. A onda dođe neki filistar, čovjek ko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naša neku javnu službu i kaže mu: ''Fini mladi gospodine! Ljubiti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udski, samo morate ljudski ljubiti! Razdijelite svoje sate, jedne z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ao, a sate odmora posvetite svojoj djevojci. Izračunajte svoj imetak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o što vam ostane kad pokrijete svoje potrebe, to vam ne brani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o ne prečesto da joj nešto darujete, možda za njezin rođendan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endan itd. 'Posluša li čovjek, onda je to uporabljiv mladić i sam ću 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poručiti svakom knezu da ga postavi u neki kolegij, samo je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govom ljubavlju gotovo, a ako je umjetnik - s njegovom umjetnošć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ther ovdje govori kako su osjećaji i razum oprečni pojmovi koji ni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idu zajedno jer ako razumno biraš djevojku ne možeš imati osjećaj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u, a ako si zaljubljen onda ne možeš misliti ni na što dru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Više nisam bio čovjek. Držati najljupkije stvorenje u rukama i s nj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okolo letjeti kao vrijeme, tako da je nestajalo sve oko nas, i Wilhelm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budem iskren, još sam se zaklinjao da djevojka koju volim, na ko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lažem pravo, nikad ne bi trebala plesati valcer s nekim drugim os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 mnom, makar zbog toga morao i propast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lim da se ovdje pokazuje kako se Werther zaljubio u Lottu na zaba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je bilo veselo, sjajno, nitko nije tužan i tako se poletno i nevino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Živim tako sretne dane kao što ih Bog čuva za svoje svece; i bi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 mnom što god bude, ne smijem kazati da nisam uživao rado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ljenj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therova pomirenost sa životom i samim sobom, mirno se suočava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dbinom, svojom željom za smr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Priča se o nekoj plemenitoj vrsti konja koji kad ih odviše zagriju i iscrp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hanjem sami sebi nagonski pregrizu žilu ne bi li lakše disali. Meni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sto tako, želio bih si otvoriti neku žilu koja bi mi omogućila vječi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obod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et želja za slobodom, tj. smrću - čini se kao da je samo tražio razlog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usti taj uskogrudni svijet u kojem se osjeća sputano i nelagod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Već sam nakanio da je ne viđam toliko često. Da, ali tko bi se t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gao držati! Svakog dana podlegnem kušnji i svečano si obećam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tra ćeš jednom izostati; a kad dođe jutro, opet nađem neki neodoljiv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zlog i prije nego što bih očekivao, već sam kod nje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uje se Wertherova ovisnost, opijenost Lottom, a tek tu on to zaprav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va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Poslanik me mnogo prekorava, to sam i predviđao. On je najpedantni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uda što u uopće može postojati; korak po korak, a ukočen kao star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vica; čovjek koji nikad nije zadovoljan sam sa sobom i kojemu st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ko ne može učinitinnešto na čemu bi ibo zahvalan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 Werther priča o svojoj nesreći nakon odlaska od Lotte - poslanik ne ž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hvatiti Werthera jer ima drugačije poglede na svijet i drugačiji na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a, a to je prvi uzrok Wertherova ponovnog odlas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Svaka riječ što ju je izgovarala prodirala mi je u srce poput mač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je osjećala kakva bi to bila samilost da mi je sve to prešutjela, a on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 još dodala što će se dalje brbljati i kakva će vrsta ljudi zbog t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kovati. Kako će se takvi od sada rugati i radovati kazni za moju oholost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e podcjenjivanje drugih, što mi odavno već predbacuju. Sve to od n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uti, Wilhelme, i to glasom iskrenog suosjećanja - to me uništavalo i jo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 u sebi bijesan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š jedan razlog samoubojstva - kada konačno pronalazi neku ženu k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mogao voljeti isto toliko, ako ne i više od Lotte, onda ga njezin stale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mijava, zabranjuje društvo s njom, a ona je potpuno bespomoćna proti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a, ne slaže se s takvim društvenim podjelama, ali ne mož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upri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Kamo želim ići? Dopusti da ti to u povjerenju otkrijem. Još četrnaes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na moram ipak ostati ovdje, a potom, nastojao sam se uvjeri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jetio bih rudnike u ***; no zapravo, u tome nema ništa, samo b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pet htio doći bliže Lotti, to je sve. A smijem se vlastito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rcu - ispunjavam njegovu volj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et se opisuje Wertherova slabost i ovisnost o Lotti. Ovo je 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je pobjegao od društvenih predrasuda i od rodnoga kr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Kako se priroda priklanja jeseni, u meni i oko mene nastaje jese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e lišće žuti, a lišće sa susjednih stabala već je otpalo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az da su njegovi opisi prirode i opisi njegove psihe - kada je sretan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i loše strane, a kada je tužan ne vidi dob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''Njegov poljubac'', rekoh, ''nije baš bez požude, on traži hranu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zadovoljan se vraća od isprazna milovanja.''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''On meni jede iz usta'', reče ona. Preda ptici nekoliko mrvica kruha s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ojih usana, s kojih su se s punom slašću smješkali užici neduž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osjećanja ljubav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vratio sam pogled. To ne bi trebala raditi! Ne bi trebala draškati mo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štu takvim slikama nebeske nevinosti i blaženstva i buditi moje srce i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na, u koji ga katkad uspava ravnodušnost života!»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a ovdje govori zapravo o Wertheru i on to zna, ponaša se kao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ther njen mali lutak kojim upravlja i koji služi samo njenoj zab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na ne vidi, ne osjeća da pripravlja otrov koji će uništiti mene i nju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ja tako požudno ispijam taj pehar što mi ga ona pruža za moju propas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mu taj dobroćudni pogled kojim me ona često pogleda? Često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, ne često, ali ipak ponekad, čemu ljubaznost kojom pr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namjerni iskaz mog osjećaja, čemu sućut za moje patnje što se ocrta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njezinu čelu?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et aluzija na smrt, vidi se kako Werther polako gubi razum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ininih prikrivenih osjećaja naspram njega, koji, kako se i ovdje vid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ak posto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Cijela silina tih riječi sručila se na nesretnika. Bacio se pred Lottu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nom očajanju, uhvatio njezine ruke, pritisnuo ih na svoje oči, na svo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lo, a njoj kao da je dušom proletjela slutnja nekog strašnog naum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jest joj se pomutila, stisnula je njegove ruke, pritisnula o svoje grud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jetnom se kretnjom prignula k njemu i njihovi se užareni obraz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dirnuše. Svijet je za njih bio nestao. On je ovio svoje ruke oko n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isnuo je uz svoje grudi i obasuo njezine zadrhtale, mucave usnic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hnitim poljupcim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dje se vidi kako je i Lotta zaljubljena u Werthera, da si on to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išlja, a jedina prepreka njihovoj ljubavi je financijsko stanje Werth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dosta siromašan, dok je Albert bogat, i Lottino obećanje maj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Eto Lotte! Ne grozim se od toga da dohvatim hladan, strašan kalež i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ega ću ispiti pomamu smrti! Ti si mi ga pružila i ja ne oklijeva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! Do kraja! Tako su ispunjene sve želje i nade mojega života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tako hladan, tako ukočen pokucam na mjedena vrata smrt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roštaj od Lotte, ne žali ni za čim, uvjeren je da netko od njih troje m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ići jer svi troje zajedno sigurno ne bi mogli biti sretni - Albertovoj sr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utu je Werther, a Wertherovoj Albert; jedino bi Lotta bila sretna k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mogla imati Albertov novac, a Werthera za muž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ot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metna i osjećajna djevojka koja se mora skrbiti za šestero brać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stara, i za bolesnog oca. Zaručena je za Alberta, više zbog njeg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ca s kojim može djeci osigurati budućnost i obećanja majci, nego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i. Zaljubljena je u Werthera i njih dvoje su kao stvoreni jedno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o - oboje vole plesati, imaju isti ukus za književnost, vole prirod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a vole Werthera - jedino što im je na putu je Wertherovo financijs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e koje ne bi moglo zadovoljiti potrebe šestero djece i nadolaze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U predvorju se šestero djece od dvije do jedanaest godina vrzmalo ok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vojke lijepa stasa, srednje visine, u jednostavnoj bijeloj haljini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lijedocrvenim vrpcama oko rukava i grud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uje se Lottin izgled i njenu blizinu s njezinom djecom tj. sa sestram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ćom. Wertherov prvi dojam o Lotti kao nevinoj prekrasnoj djevojci ko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požrtvovno brine za svoju braću i sest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Razgovor je došao na plesnu zabavu.''Ako je ta strast neka mana''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eče Lotta, ''onda ću vam rado priznati da mi ništa nije draže od ples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kad mi se nešto mota po glavi, pa na svome raštimanom glasovir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bubnjam kontradansu, sve bude opet u red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be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ttin zaručnik, svi ga opisuju kao pedantnog i čestitog čovjeka što tre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čiti da je iz ugledne obitelji i da ima novaca. Raspravljao j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therom o samoubojstvu i pokazalo se da je Albert još uvijek osta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icizmu i odan tradic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''Albert je čestit čovjek, s kojim sam gotovo zaručen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''To je ovdje takva moda''nastavila je, ''da svaki par ljudi koji pripad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jedno drugome ostane zajedno za njemačkog plesa, a moj partner loš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leše valcer, pa mi je zahvalan kad mu uskratim taj napor''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e mogu, međutim, uskratiti poštovanje Albertu. Njegova opušt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vanjština vrlo živo odudara od nemira mojega karaktera, koji se ne mož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ikriti. On je osjećajan i dobro zna što ima u Lotti. Čini se kao d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alokad loše raspoložen, a ti znaš da je to grijeh što ga u ljudi mrz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više od svih ostalih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 Albertova karaktera, a ujedno i Wertherov - Albert i Werther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rot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''Ljudska narav'', nastavih, ''ima svoje granice: ona može podnos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adost, patnju, boli, sve do određene mjer, ali propada čim je ta mjer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evršena. Nije tu, dakle, pitanje je li netko slab ili jak, nego može 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izdržati mjeru svoje patnje, bila ona moralna ili tjelesna. Nalazim d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jednako tako čudno reći kako je kukavica čovjek koji si oduzme živo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kao što bi bilo neprilično reći da je kukavica onaj koji umire od opa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groznice.''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o je Wertherova i Albertova rasprava o samoubojstvu - ja mislim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ert u pravu jer je mnogo teže podnositi bol cijeli život jedino s nad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bolje sutra nego povući okidač s kojim sve nest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rther i Fed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thera možemo vrlo dobro usporediti i sa Fedrom - oboje su beznad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eni i jedva suzdržavaju svoje osjećaje, ali Werther, za razliku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dre, svojoj ljubavi ne želi smrt nakon što uviđa kako Lotta nikada n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i njegova. Werther je uvijek bio u dobrom odnosu sa Lottom, uvijek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li, šetali i u početku su samo bili prijatelji dok je Fedra Hipolita uvij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od sebe tjerala, izbjegavala ga je, pa se stoga Hipolit nikada ni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u mogao zaljub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rther i Ci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e Cid na Wertherovom mjestu on bi potpuno drugačije postup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o bi Cid morao ubiti Alberta jer mu stoji na putu do ljuba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Werther odmah isključio i mislim da je previše osjećajan za t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 bi pak morao ubiti Lottu zbog uvrede časti, što je za Werth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surdno. Da je Werther na Cidovom mjestu on uopće ne bi pomisli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vetu, nego bi se bacio svojoj dragoj pred noge i rasplakao se, ne b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ao za društvene norme i vjerojatno ju nagovorio na bijeg sam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u biti zajed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ertherove pat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Ljubav prema Lotti i njezina neostvariv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Neuklapanje u društvo i nerazumijevanje društvanih nor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ni uzroci ubojstva:</w:t>
      </w:r>
    </w:p>
    <w:p>
      <w:pPr>
        <w:pStyle w:val="Normal"/>
        <w:rPr/>
      </w:pPr>
      <w:r>
        <w:rPr>
          <w:rFonts w:cs="Verdana" w:ascii="Verdana" w:hAnsi="Verdana"/>
        </w:rPr>
        <w:t>1. Poznanstvo s onim seljakom koji je bio zaljubljen u svoju gospodaric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i u početku je i sretan, ali kada ga sljedeći put sreće on je nesretan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očajan zbog neuzvraćene ljubavi, a Werther ga na kraju nalazi na su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kako ga optužuju za ubojstvo iste gospodarice («Ako neće biti moj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eće biti ničija!»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Upoznavanje sa pisarom koji je poludio zbog neuzvraćenoj ljubavi z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Lot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ther je bio uvjeren da će ga njegova neuzvraćena ljubav ili pretvoriti u</w:t>
      </w:r>
    </w:p>
    <w:p>
      <w:pPr>
        <w:pStyle w:val="Normal"/>
        <w:rPr/>
      </w:pPr>
      <w:r>
        <w:rPr>
          <w:rFonts w:cs="Verdana" w:ascii="Verdana" w:hAnsi="Verdana"/>
        </w:rPr>
        <w:t>luđaka ili da će očajan na kraju ubiti Lot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mi se nije svidjelo zbog Wertherove preosjećajnosti, svako malo i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rasplače, on je više plakao nego svi ostali likovi zajedno. Cijelo d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vori o tome kako se on osjeća, kako je neshvaćen, tužan, kako je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ravedan itd. Pomalo me podsjeća i na sapunicu i upravo zbog t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nije po mome ukus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22:5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59:00Z</dcterms:modified>
  <cp:revision>13</cp:revision>
  <dc:subject/>
  <dc:title>JOHANN WOLFGANG GOETHE:</dc:title>
</cp:coreProperties>
</file>